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8.  јул 2023. годин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8. ју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Прикључење на дистрибутивни систем електричне енергије, трафостаница 652 у месној заједници Десимиро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652 у месној заједници Десимиро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76 – Прикључење на дистрибутивни систем електричне енергије, трафостаница 652 у месној заједници Десимиро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виру раздела 8, број апропријације 327, Функција 130, Економска класификација на четвртом нивоу 4249, извор 01 у износу 80.000,00 динара без ПДВ-а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690-23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652 у месној заједници Десимировац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, трафостаница 652 у месној заједници Десимиро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јула 2023. године, захтев за преузимање обавеза (регистарски број 205.) из средстава одобрених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130, Економска класификација на четвртом нивоу 4249, извор 01 у износу 80.000,00 динара без ПДВ-а, односно 96.000,00 са ПДВ- ом (редни број у плану ЈН-76) који је одобрен и потврђен од стране Градске управе за финансије и јавне набавке, дана 25.ју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98/23 од 25.јула 2023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, трафостаница 652 у месној заједници Десимировац, процењене вредности 80.000,00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1.0.0-222690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28:00Z</dcterms:created>
  <dc:creator>PC1</dc:creator>
  <dc:description/>
  <cp:keywords/>
  <dc:language>en-US</dc:language>
  <cp:lastModifiedBy>Gradsko Vece08</cp:lastModifiedBy>
  <cp:lastPrinted>2023-07-28T15:13:00Z</cp:lastPrinted>
  <dcterms:modified xsi:type="dcterms:W3CDTF">2023-07-28T13:13:00Z</dcterms:modified>
  <cp:revision>22</cp:revision>
  <dc:subject/>
  <dc:title>ГРАД КРАГУЈЕВАЦ</dc:title>
</cp:coreProperties>
</file>